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9-16-13</w:t>
      </w:r>
      <w:r>
        <w:rPr>
          <w:rFonts w:eastAsia="Times New Roman" w:cs="Arial" w:ascii="Arial" w:hAnsi="Arial"/>
          <w:color w:val="000000"/>
          <w:sz w:val="23"/>
        </w:rPr>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Opener: Timel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Explain the types of terrorism used in the events you identified in your timelin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The types of terrorism used in the events I identified in my timeline i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 xml:space="preserve">-Bombings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Car Bombing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Suicide bombi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 nerve ga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gas poisoni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 xml:space="preserve">- Hostage - taking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 Killings/Murderi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rPr>
        <w:tab/>
      </w:r>
      <w:r>
        <w:rPr>
          <w:rFonts w:eastAsia="Times New Roman" w:cs="Arial" w:ascii="Arial" w:hAnsi="Arial"/>
          <w:color w:val="000000"/>
          <w:sz w:val="23"/>
          <w:szCs w:val="23"/>
        </w:rPr>
        <w:t>- Gu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How did these events impact ordinary citizen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 xml:space="preserve">The events impact ordinary citizens by creating a low sense of security for the people and their children. People are also afraid of public transportation. Also public events do not have high security to protect people and because of their low sense of security might not trust these ev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Why did it get world attention?</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 xml:space="preserve">It received world attention by attacking large groups of people or a large building or a popular building that is known by everyone. The terrorists also caught the world’s attention by attacking public places that has many people there. The terrorists had also caught attention by targeting people or places on days that are suppose to be important or special like the olympics or a marathon.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5:06:00Z</dcterms:created>
  <dc:creator>Owner</dc:creator>
  <dc:description/>
  <dc:language>en-US</dc:language>
  <cp:lastModifiedBy>Owner</cp:lastModifiedBy>
  <dcterms:modified xsi:type="dcterms:W3CDTF">2013-09-19T05:06:00Z</dcterms:modified>
  <cp:revision>1</cp:revision>
  <dc:subject/>
  <dc:title/>
</cp:coreProperties>
</file>